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Imlib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e Rast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mlib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is I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is a general Image loading and rendering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task of loading images, and obtaining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bles a simple task, as well as a quick one. It also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simple manipulation routines tha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y use I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is display depth independent. It will load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24 bit internally, dithering, re-mapping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generate X drawables ready for use on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It can also handle rescaling imag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very quickly, is configurable to be "kin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on 8-bit displays, generate transparencies, 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image format (in fact Imlib will load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, and handle intelligent caching for na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o what are its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iled fully, Imlib can, without the help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load PPM, PGM, TIFF, PNG, XPM, JPEG and 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mages and preserve their transparenc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mlib does not natively (native and foreign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later), Imlib can call upon a set of to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convert the image into a format Imlib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us widening its range of formats to any format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supports. Currently Imlib supports both Imagemag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BMPLUS utilities to do this. This loading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Imlib does not refuse to load an im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 not know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has image caches that allow the programmer to write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Images are loaded and cached. If an imag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, it will not be loaded again, but merely refer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. This can make naive programs work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Imlib can rescale an image to any size (limit 3276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pixels). This means small icons can be expand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Imlib, or large images reduced to small thumbn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has the ability to do gamma, brightness, contr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curve mapping of images to improve their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modify their appearance. This allow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, white-point correction and other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software, without any need for this in hardwar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greyscale image templates to have their R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 channels modified via mapping tables to be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allow for interfaces to use greyscale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user modify the color mapping for a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can do basic Image modifications (flip and rotate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), which may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is highly optimized to give best result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t high speeds. It has many options to hike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speed depending on what your X Server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handles many display depths. It will work on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3, 4 ,5 ,6, 7, and 8 bit pseudocolor and stat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It also works in 15 bit, 16 bit (555 and 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, and 24 bit displays. If the display is pseudo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will remap the image to a palette. Imlib has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 system and a user one the user one taking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system config. In this The user,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fines a palette file for Imlib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list of red , green and blue values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t for Imlib to map to in pseudocolor.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, or as small as desired (from 2 to 256 entries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mlib comes with a table of about 4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chosen to contain colors commonly used 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, rather than the more simplistic colo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This file can be edited, with entries take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 desired. Imlib by default will dith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, if in 8 bit or less. It does not allocat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, but merely takes what colors it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s for this. Dithering can be turned off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, or if extra speed is needed. Imlib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mlessly handle 15, 16 and 24 bits (with an option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mode for 15 and 16 bpp where Imlib will even d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es to make smooth gradients look perfectly smo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is that images look as best they ca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colormaps, in all bit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-rendering an image at different sizes, Imlib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pixmap cache that will re-use cached pixm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rendered at that size, speeding up rendering f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y saving the extra rendering into a pixmap. Imli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MIT-SHM extension via shared image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. It also has support for the MIT-SHM shar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but is unable to practically use this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esign flaws in the shared pixmap extension.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waiting for the day when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has both Xlib and GDK versions tha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, share the same config file, and 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the Xlib low level environment and the GD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How do I start programming using I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the best way to help you start using Imlib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ample program. Here are two one using GDK,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 (I will point out that Xlib is more powerful than G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GDK, an Xlib program can run on multiple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supports this - you just have to initialize Imli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you connec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 is a very simple image viewer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file as an option, then displays this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Control-C will quit the program. You can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the image will be resized with i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- one for Xlib + Imlib, the other for GDK + GDK I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test.c -o test -I/usr/X11R6/include -I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usr/X11R6/lib -L/usr/local/lib -lX11 -lXext -ljpeg -l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 -lgif -lm -l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ref:test-xlib-1.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for G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test.c -o test -I/usr/X11R6/include -I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usr/X11R6/lib -L/usr/local/lib -lX11 -lXext -ljpeg -l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 -lgif -lglib -lgdk -lm -lgdk_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ref:test-gdk-1.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now optimize these programs (which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 to be just as an exercise) to use Imlib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test.c -o test -I/usr/X11R6/include -I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usr/X11R6/lib -L/usr/local/lib -lX11 -lXext -ljpeg -l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 -lgif -lm -l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ref:test-xlib-2.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for G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test.c -o test -I/usr/X11R6/include -I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usr/X11R6/lib -L/usr/local/lib -lX11 -lXext -ljpeg -l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 -lgif -lglib -lgdk -lm -lgdk_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ref:test-gdk-2.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ote for future code snippets: All data typ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lib are Xlib Imlib data types, those beginning with G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DK Imlib data types. All functions beginning with Imli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Xlib Imlib functions and all functions beginning with gdk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DK Imlib function calls. All calls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accept similar parameters -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 and Xlib primitives, and the Xlib Imlib h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Data parameter at the start of each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sibling data types and functions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gether. Chose the appropriate one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we saved a fair few commands -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my code littered with all over the pla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Imlib that does this for you. It show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ll control over your programs, if you desire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mlib's concep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has a certain concept of what an image is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st, fairly general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lib an im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is a large chunk of 24-bit pixel data in RGBRGB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econd chunk of alpha channel data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GB chunk pixel for pixel, but currently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contains an optional RGB value that ta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with that value as being transpar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designed around X's on or off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ma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have a set of border pixels -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s are all set to 0 pixels. The borders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pixels that are scaled slightly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image when rendered to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have attached map-tables tha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set, or are generated from the image's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ness and Contrast settings (and the same setti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, Green and Blue channel). These settings and map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herited upon loading from th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all normalized -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and ini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n the 24-bit representation of an im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block of unsigned char bytes. The image h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data which is in the order from top-left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right, scanline by scanline. Each pixel i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t, with the bytes in the order Red Green Blu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looks something like RGBRGBRGBRGBRGBRG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ur im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Imlib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to the RGB data and the alpha dat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-&gt;rgb_data; /* pointer to unsigned char RGB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-&gt;alpha_data; /* pointer to unsigned char Alpha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pha data is currently unused and should be ignor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it should be kep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pe color is an RGB value for the pixel colo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transparent. This defines how Imlib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nd if it generates a mask pixmap on rendering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mats (GIF, TIFF, PNG, EIM and XPM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 information. This is inherited by Imlib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need to set the shape color. If it is not se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a shape color, or if it is not desir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y setting the RGB values for the Shape Color to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-1,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o retrieve the shape color, examine it and s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. It is assumes images have been loaded, 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d etc.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Data *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Colo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_get_image_shape(id,im,&amp;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=color.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=color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=color.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r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g=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b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_set_image_shape(id,im,&amp;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Imlib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ImlibColo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_imlib_get_image_shape(im,&amp;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=color.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=color.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=color.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r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g=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b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_imlib_set_image_shape(im,&amp;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attribute is where the programmer or user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border scaling attributes. The border valu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 around the image that are not to be scal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ie the top and bottom borders do not get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ut retain their pixel sizes)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is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how this is the original image, with a hilighted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 pixels on each side. This is the original and so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rders to to remain 3 pixels wide whe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d to a larger size. The original is 32x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the image scaled to 80x40 pixel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s are set to 0 pixels notice how the beve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d too, giving quite an un-aesthetic look? This i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illa scaling algorithm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ake a look at this third example scaled to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has the border attributes set to 3 pixels for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, left and right borders. This time the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ith this diagram that the borders map out a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 boxes with corner pieces, effectively divi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9 segments. The borders need not be of the same width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here, they can each be of a different size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s, and other effects that may exis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map-tables are a set of 3, 256 value lookup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values. These are calculated form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, gamma, and contrast settings for the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and each red, green and blue channel. You can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Data *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ColorModifier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amma,brightness,contr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_get_image_modifier(id,im,&amp;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=(double)mod.gamma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=(double)mod.brightness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=(dobule)mod.contrast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ib_set_image_modifier(id,im,&amp;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Imlib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ImlibColorModifier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amma,brightness,contr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_imlib_get_image_modifier(im,&amp;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=(double)mod.gamma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=(double)mod.brightness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=(double)mod.contrast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_imlib_set_image_modifier(im,&amp;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ntrast, brightness and gamma value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's. A value of 1.0 (unmodified verbatim data)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, so to use a value of 0.5 for any of thes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value of 128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t the modifiers, the map-tables (the curv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culated for that image. You have to re-rend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in a pixmap with these setting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identical modifier settings for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ue channels, so these can be used for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gain direct access to these map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s and set the values in them manually for f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tables - one for red, one for green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set_image_red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set_image_green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set_image_blue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get_image_red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get_image_green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get_image_blue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set_image_red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set_image_green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set_image_blue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get_image_red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get_image_green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get_image_blue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and get these. You pass the pointer to an array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's as the last parameter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have Imlib fill that table's contents o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map-table is linear if the global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and contrast settings are all normal (ie at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oduce a mapping table such as the one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. There is a table per channel describing this mapp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you could set the table per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perhaps something like the graph below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ive a more interesting mapping. The t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can be different, and so could be used for re-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in interest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then use these mappings to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original 24-bit data for the image -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permanent, and thus not needing and of th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you would call the Imlib_apply_modifiers_to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apply_modifiers_to_rgb functions.If you ne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the 24-bit data (eg blurring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olutions etc.) you may do thi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ember - before you render any pixmap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changed_image or gdk_imlib_changed_imag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mlib's caching form not updating the pixma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pixmaps rendered off that image as being "dir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will never be referenced again by Imlib's cach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ll freed and their reference counts are zer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ref: function.html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ref: struct.html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