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᡼����</w:t>
      </w:r>
      <w:r>
        <w:rPr/>
        <w:t>ɽ�����</w:t>
      </w:r>
      <w:r>
        <w:rPr/>
        <w:t xml:space="preserve">饹�� </w:t>
      </w:r>
      <w:r>
        <w:rPr/>
        <w:t>Xlib.h ��������Ƥ��� XImage ��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ѡ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display, width, height[, visual]) :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ixel(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: 1 Poin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_pixel(point, 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: 1 Poin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([are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: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pixel(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(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: Fixn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