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Pixmap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xmap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mapFormat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tru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_per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_p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