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: Ruby-Xlib - Configur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Kazuhiro Yosh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to: moriq.kazuhiro@nifty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%method_switch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figur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ur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struct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 :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_width : Fixnu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