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Xlib:Modu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lib:Modu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module ��������Ƥ������ϼ��ΤȤ��</w:t>
      </w:r>
      <w:r>
        <w:rPr/>
        <w:t xml:space="preserve">ꡣ </w:t>
      </w:r>
      <w:r>
        <w:rPr/>
        <w:t>%c:(X: foo)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:X.h% �Ǥ����̾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and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and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n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equ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i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or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copy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_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or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n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GX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Line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ON_OFF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LineOnOff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DOUBLE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LineDouble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_NO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CapNot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_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CapBu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_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Cap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CapProj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_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Join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_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Join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_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JoinB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mode for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к�ɸ�</w:t>
      </w:r>
      <w:r>
        <w:rPr>
          <w:rtl w:val="true"/>
        </w:rPr>
        <w:t>ޤ</w:t>
      </w:r>
      <w:r>
        <w:rPr/>
        <w:t>������</w:t>
      </w:r>
      <w:r>
        <w:rPr/>
        <w:t>к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::COORD_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к�ɸ (X: CoordMode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::COORD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к�ɸ (X: CoordModePre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¿�ѷ�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::POLY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Ȥ</w:t>
      </w:r>
      <w:r>
        <w:rPr>
          <w:rtl w:val="true"/>
        </w:rPr>
        <w:t>ߵ</w:t>
      </w:r>
      <w:r>
        <w:rPr/>
        <w:t xml:space="preserve">�� </w:t>
      </w:r>
      <w:r>
        <w:rPr/>
        <w:t>(en: paths may intersect) (X: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::POL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Ȥ</w:t>
      </w:r>
      <w:r>
        <w:rPr>
          <w:rtl w:val="true"/>
        </w:rPr>
        <w:t>ޤ</w:t>
      </w:r>
      <w:r>
        <w:rPr/>
        <w:t>ʤ��������̤Ǥ�ʤ� (en: no paths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convex) (X: Nonconv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::POLY_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(en: wholly convex) (X: Conv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