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by-Xlib exten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Xlib_const.html!Xli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Display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Pixmap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GraphicContex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Color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Poi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Rec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InputMethod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Visual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Cursor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Icon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Fo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Image: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Expose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Button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Crossing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Key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Motion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ConfigureEven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TimeCoord: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PixmapFormat: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y lev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Keysym: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is a general Image loading and rendering libr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man (Carsten Haitz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../imlib/doc/imlib.html!Ruby-Imlib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