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tle: Ruby-Xlib - Input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Kazuhiro Yosh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to: moriq.kazuhiro@nifty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%method_switch=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put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Method ��ɽ�����</w:t>
      </w:r>
      <w:r>
        <w:rPr/>
        <w:t>饹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class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win, is_spot, edit, stat) : Input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</w:t>
      </w:r>
      <w:r>
        <w:rPr/>
        <w:t>Input Method 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 :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Method ���</w:t>
      </w:r>
      <w:r>
        <w:rPr/>
        <w:t>륦����</w:t>
      </w:r>
      <w:r>
        <w:rPr/>
        <w:t>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_spot : true �</w:t>
      </w:r>
      <w:r>
        <w:rPr>
          <w:rtl w:val="true"/>
        </w:rPr>
        <w:t>ޤ</w:t>
      </w:r>
      <w:r>
        <w:rPr/>
        <w:t xml:space="preserve">��� </w:t>
      </w:r>
      <w:r>
        <w:rPr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Խ�ɽ���ΰ�Ⱦ���ɽ���ΰ�ΰ��</w:t>
      </w:r>
      <w:r>
        <w:rPr/>
        <w:t>֤��</w:t>
      </w:r>
      <w:r>
        <w:rPr/>
        <w:t>ѹ���ǽ�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: Point �</w:t>
      </w:r>
      <w:r>
        <w:rPr>
          <w:rtl w:val="true"/>
        </w:rPr>
        <w:t>ޤ</w:t>
      </w:r>
      <w:r>
        <w:rPr/>
        <w:t xml:space="preserve">��� </w:t>
      </w:r>
      <w:r>
        <w:rPr/>
        <w:t>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Խ�ɽ���ΰ����</w:t>
      </w:r>
      <w:r>
        <w:rPr/>
        <w:t>ꤹ�</w:t>
      </w:r>
      <w:r>
        <w:rPr/>
        <w:t xml:space="preserve">롣 </w:t>
      </w:r>
      <w:r>
        <w:rPr/>
        <w:t>is_spot �� true ����</w:t>
      </w:r>
      <w:r>
        <w:rPr/>
        <w:t>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</w:t>
      </w:r>
      <w:r>
        <w:rPr/>
        <w:t>Point �� false ����</w:t>
      </w:r>
      <w:r>
        <w:rPr/>
        <w:t xml:space="preserve">ꤷ������ </w:t>
      </w:r>
      <w:r>
        <w:rPr/>
        <w:t>Rect �ˤʤ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 : 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ɽ���ΰ����</w:t>
      </w:r>
      <w:r>
        <w:rPr/>
        <w:t>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Method ���Ĥ��</w:t>
      </w:r>
      <w:r>
        <w:rPr/>
        <w:t>롣������</w:t>
      </w:r>
      <w:r>
        <w:rPr/>
        <w:t>ɥ����Ĥ���Ȥ��ˤϡ��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Ƥ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=(edit) 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Խ�ɽ���ΰ����</w:t>
      </w:r>
      <w:r>
        <w:rPr/>
        <w:t>ꤹ�</w:t>
      </w:r>
      <w:r>
        <w:rPr/>
        <w:t xml:space="preserve">롣 </w:t>
      </w:r>
      <w:r>
        <w:rPr/>
        <w:t>new �����Ȥ� is_spot �� true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̵�</w:t>
      </w:r>
      <w:r>
        <w:rPr/>
        <w:t>뤵��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: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=(stat) 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ɽ���ΰ����</w:t>
      </w:r>
      <w:r>
        <w:rPr/>
        <w:t>ꤹ�</w:t>
      </w:r>
      <w:r>
        <w:rPr/>
        <w:t xml:space="preserve">롣 </w:t>
      </w:r>
      <w:r>
        <w:rPr/>
        <w:t>new �����Ȥ� is_spot �� true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̵�</w:t>
      </w:r>
      <w:r>
        <w:rPr/>
        <w:t>뤵��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 : Rec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