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Ruby-I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zuhiro Yosh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moriq.kazuhi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thod_switch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 is a general Image loading and rendering libra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man (Carsten Haitz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il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lib: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ib �ϲ���ե�������ɤ</w:t>
      </w:r>
      <w:r>
        <w:rPr/>
        <w:t>߹��</w:t>
      </w:r>
      <w:r>
        <w:rPr>
          <w:rtl w:val="true"/>
        </w:rPr>
        <w:t>ߤ</w:t>
      </w:r>
      <w:r>
        <w:rPr/>
        <w:t>ȥ����󥰤ε�ǽ���ä��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֥��</w:t>
      </w:r>
      <w:r>
        <w:rPr/>
        <w:t>Ǥ��</w:t>
      </w:r>
      <w:r>
        <w:rPr/>
        <w:t xml:space="preserve">롣 </w:t>
      </w:r>
      <w:r>
        <w:rPr/>
        <w:t>¿���Υե����</w:t>
      </w:r>
      <w:r>
        <w:rPr>
          <w:rtl w:val="true"/>
        </w:rPr>
        <w:t>ޥ</w:t>
      </w:r>
      <w:r>
        <w:rPr/>
        <w:t>åȤ��б����Ƥ��</w:t>
      </w:r>
      <w:r>
        <w:rPr/>
        <w:t>뤷�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>
          <w:rtl w:val="true"/>
        </w:rPr>
        <w:t>ݤ</w:t>
      </w:r>
      <w:r>
        <w:rPr/>
        <w:t>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module functio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(display) : Imlib::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lib ����</w:t>
      </w:r>
      <w:r>
        <w:rPr/>
        <w:t xml:space="preserve">롣 </w:t>
      </w:r>
      <w:r>
        <w:rPr/>
        <w:t>Ruby/Xlib �Ķ��� Imlib ��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</w:t>
      </w:r>
      <w:r>
        <w:rPr/>
        <w:t xml:space="preserve">롣 </w:t>
      </w:r>
      <w:r>
        <w:rPr/>
        <w:t>Imlib::Data.new(display) ��Ʊ��Ǥ��</w:t>
      </w:r>
      <w:r>
        <w:rPr/>
        <w:t>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iq �Ϥ�����</w:t>
      </w:r>
      <w:r>
        <w:rPr/>
        <w:t xml:space="preserve">侩���� </w:t>
      </w:r>
      <w:r>
        <w:rPr/>
        <w:t>( ��äơ����ä�Τ</w:t>
      </w:r>
      <w:r>
        <w:rPr/>
        <w:t>ۤ���</w:t>
      </w:r>
      <w:r>
        <w:rPr/>
        <w:t>û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lib ����Ѥ���ǥ����</w:t>
      </w:r>
      <w:r>
        <w:rPr>
          <w:rtl w:val="true"/>
        </w:rPr>
        <w:t>ץ</w:t>
      </w:r>
      <w:r>
        <w:rPr/>
        <w:t>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a: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lass metho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display) : Imlib::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lib ����</w:t>
      </w:r>
      <w:r>
        <w:rPr/>
        <w:t xml:space="preserve">롣 </w:t>
      </w:r>
      <w:r>
        <w:rPr/>
        <w:t>Ruby/Xlib �Ķ��� Imlib ��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</w:t>
      </w:r>
      <w:r>
        <w:rPr/>
        <w:t xml:space="preserve">롣 </w:t>
      </w:r>
      <w:r>
        <w:rPr/>
        <w:t>Imlib::init(display) ��Ʊ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lib ����Ѥ���ǥ����</w:t>
      </w:r>
      <w:r>
        <w:rPr>
          <w:rtl w:val="true"/>
        </w:rPr>
        <w:t>ץ</w:t>
      </w:r>
      <w:r>
        <w:rPr/>
        <w:t>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metho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_type :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_type=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Ѥ����ͤϼ��ΤȤ��� ( �</w:t>
      </w:r>
      <w:r>
        <w:rPr>
          <w:rtl w:val="true"/>
        </w:rPr>
        <w:t>ޤ</w:t>
      </w:r>
      <w:r>
        <w:rPr/>
        <w:t xml:space="preserve">� </w:t>
      </w:r>
      <w:r>
        <w:rPr/>
        <w:t>Ruby �����Ȥ��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T_PLAIN_PALET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T_PLAIN_PALETTE_F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T_DITHER_PALET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T_DITHER_PALETTE_F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T_PLAIN_TRUECO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T_DITHER_TRUECO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colors(String file) 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image(String file) : Imlib::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_image(args) : Imlib::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il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tr, Fixnum width, Fixnum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::Window win, Xlib::R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λ���ϸ��ƤΤȤ���� 3 �̤</w:t>
      </w:r>
      <w:r>
        <w:rPr/>
        <w:t>ꤢ�</w:t>
      </w:r>
      <w:r>
        <w:rPr/>
        <w:t>롣�����</w:t>
      </w:r>
      <w:r>
        <w:rPr/>
        <w:t>Ϥ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Im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_image_from_data(str, 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_image_from_xpm_data(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_image_from_drawable(win, 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б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_color_match(Fixnum red, Fixnum green, Fixnum blu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num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o_pixmap(Strin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m_to_pixmap(Array 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 :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: Xlib::Vi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back :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back=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onfig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Attribu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: Xlib::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age: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metho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: Array [pmap, 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: Array [pmap, 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: Imlib::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=(Imlib::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 : Imlib: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=(Imlib::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to_eim(Strin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to_eim(Strin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to_ppm(Strin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: Imlib::Color::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ifier=(Imlib::Color::Modif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_curve : String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_curve=(String cu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_curve : String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_curve=(String cu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_curve : String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_curve=(String cu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_modifiers_to_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(Xlib::Window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�� win ��Ŭ�Ѥ��</w:t>
      </w:r>
      <w:r>
        <w:rPr/>
        <w:t>롣�</w:t>
      </w:r>
      <w:r>
        <w:rPr/>
        <w:t>Ĥ</w:t>
      </w:r>
      <w:r>
        <w:rPr>
          <w:rtl w:val="true"/>
        </w:rPr>
        <w:t>ޤ</w:t>
      </w:r>
      <w:r>
        <w:rPr/>
        <w:t>ꡤ���</w:t>
      </w:r>
      <w:r>
        <w:rPr/>
        <w:t>ä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(Xlib::Window win, Xlib::Rect area, {true|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({:h|:H|:v|:V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(Fixnum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Imlib �ˤ����Ƥ⡤ d ��̤����Τ</w:t>
      </w:r>
      <w:r>
        <w:rPr/>
        <w:t>褦�</w:t>
      </w:r>
      <w:r>
        <w:rPr/>
        <w:t>Ǥ��</w:t>
      </w:r>
      <w:r>
        <w:rPr/>
        <w:t>롣���</w:t>
      </w:r>
      <w:r>
        <w:rPr/>
        <w:t>֤���</w:t>
      </w:r>
      <w:r>
        <w:rPr/>
        <w:t>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Ǥ���</w:t>
      </w:r>
      <w:r>
        <w:rPr/>
        <w:t>褦�</w:t>
      </w:r>
      <w:r>
        <w:rPr/>
        <w:t>ˤʤ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([width, heigh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p(Xlib::Rect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p_and_clone(Xlib::Rect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Strin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Attribu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