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tru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ym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̾�</w:t>
      </w:r>
      <w:r>
        <w:rPr/>
        <w:t>Υ�����Ϥ� Fixnum �ǡ� %c: 0..255%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symbol.chr% �ˤ���б����� String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ष����</w:t>
      </w:r>
      <w:r>
        <w:rPr/>
        <w:t>ƤΥ��������Ū��̾�������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⤷��</w:t>
      </w:r>
      <w:r>
        <w:rPr/>
        <w:t>ʤ�������ʤ��ʤ��Τ���� %c:Xlib::Keysym.name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ethod �ˤ����Ϥ� String �ǡ����ʸ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