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Imlib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e Rast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data types that you may be interested in (no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ly listed the structure members that you should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ith. It is not advisable to play with an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but inspecting them i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Imlib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eft,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op,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mlibB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GdkImlib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t left,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t top,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dkImlib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ructure containing the border pixel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from their respective sides. Normally all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s of 0,0,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Imli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,g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mlib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GdkImli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t r,g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dkImlib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,g and b members are ints in the range 0 - 255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-1, and this is used to set or get that shap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pe color is either off, or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ImlibColor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right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ntr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mlibColorMod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GdkImlibColor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t 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t bright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t contr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dkImlibColorMod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bers of this structure are fairly self-evid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with 256 being taken as a value of 1.0. Multi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, brightness and contrast values by 256 to get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Imli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_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*d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*vis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mlib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structure is not visible in the GDK version of I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xpected for the Xlib version, that all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lace pixmaps in their windows, create those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th and visual in Imlib's ImlibData - Imlib h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the best quality visual on the Xserv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. If you do not use this visual and dep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ation dependent - ie, may vary between X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gb_width,rgb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rgb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alpha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mlibIm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Gdk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t rgb_width,rgb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rgb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alpha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dkImlib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image data structures. You may read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members, and you may edit the data that rgb_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data point to. Remember that if you modify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mlib_apply_modifiers_to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apply_modifiers_to_rgb to dirty the pixm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You may not free this data or chang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 alpha_data member is unused and will remain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 to anything else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ImlibSav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qu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a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y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mlibSav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GdkImlibSav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qu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a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y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dkImlibSave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ImlibSaveInfo data structs - they ma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. Their use is described above in the imlib_sav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