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Xlib - Motio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thod_switch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tion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tion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stru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 xml:space="preserve">֤� </w:t>
      </w:r>
      <w:r>
        <w:rPr/>
        <w:t>x ��ɸ�� ����ϥ�����ɥ��κ��</w:t>
      </w:r>
      <w:r>
        <w:rPr/>
        <w:t>塣������</w:t>
      </w:r>
      <w:r>
        <w:rPr/>
        <w:t>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 xml:space="preserve">֤� </w:t>
      </w:r>
      <w:r>
        <w:rPr/>
        <w:t>y ��ɸ�� ����ϥ�����ɥ��κ��</w:t>
      </w:r>
      <w:r>
        <w:rPr/>
        <w:t>塣������</w:t>
      </w:r>
      <w:r>
        <w:rPr/>
        <w:t>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hint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