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tle: Imlib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The Rast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is a list of All Imlib functions - the Xlib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then the GDK version listed second. GDK Imlib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 the ImlibData pointer at the start, and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, being common to ALL Xlib Imlib function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ioned, but it will be assumed you realis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libData *Imlib_init(Display *dis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gdk_imlib_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nititalised Imlib. It must be called ear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BEFORE any other Imlib functions are call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call it AFTER you call XOpenDisplay or gdk_init. The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needs to have the display variable passed to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ib version is capable of running on multiple displays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init Imlib per display variable.This function causes Im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vestigate properties of your XServer - ie, i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extension available? - if so, use it. The depth(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sual(s) and choosing the best visual, initia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s to be empty, load a default palette (if in 8bpp)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 dither matrix etc. the default palette file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or users imrc file as PaletteFile which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t file of line delimited colors, each color be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d hexadecimal values for red, green and blue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palette file provided with Imlib. You can als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lib's shared memory use off in the system or user's im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ith the Mit-Shm option - shared pixmaps are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urned on, but it is currently advised to turn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maps off due to Xserver design flaws. Som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maximum chunk sizes for shared memory blocks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lib can be told not to create images of great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size in bytes with the Shm_Max_Size option in the im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Image and pixmap caches can be turned on or off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ir sizes 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libData *Imlib_init_with_params(Display *di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libInitParams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gdk_imlib_init_params(GdkImlibInitParams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nititalised Imlib, BUT allows the program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startup parameters that override the users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rc file. Use these options with cauthion, as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know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ucture containing the parameters to giv Imlib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struct _ImlibInit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visual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palette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sharedm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sharedpixma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paletteoverr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re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fastren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hiqua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di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imagecache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pixmapcache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ImlibInitPara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PARAMS_VISUAL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imliar one for gdk (same members), and same def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ags.You set the bits in the flags memb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defines (PARAMS_VISUALID | PARAMS_PALETTEFI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S_SHAREDMEM etc.) which flag whihc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are actually relevant and should be used by Imli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ing the user/system defaults. If the flag bit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at structure member is used. the memb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u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n int with the visualid to be used by Im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containing the file for the palet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d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1 if you want shared memory used, otherwis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d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1 if you want shared pixmaps, otherwis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if palette remapping is to be forced on, otherwis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for fast remapping 0 for slower more accurate re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for fast rendering, 0 for slightly slower ren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to turn dithering on in 15/16bpp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to turn dithering on in 8bpp or less, otherwis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cac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ze of the image cache to be u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mapcac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ze of the pixmap cache to be used in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e member is ignored if the flags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t set for that member - if the bit is set,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mlib_get_render_type(ImlibData *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nt gdk_imlib_get_render_typ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Imlib's current rendering mod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i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T_PLAIN_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T_PLAIN_PALETTE_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T_DITHER_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T_DITHER_PALETTE_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T_PLAIN_TRUE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T_DITHER_TRUE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modes determine how images will appear when ren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maps. The first 4 modes are for 8-bit displays only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 be used for higher bit displays after the load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 - Imlib won't load a palette in higher display dep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ave time). If you wish to use these lower modes i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depths, you will need to call Imlib_load_col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k_imlib_load_colors on a palette file. You can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palette any time by first calling Imlib_free_col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k_imlib_free_colors. The first 2 modes do not d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s, and thus are faster. The fast versions used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x32x32 colorcube lookup to obtain a best color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versions use a slightly more accurate color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, but are slower. Dithering gives much better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s slower. Dithering and Fast remapping are turned on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users or system imrc file. See this fil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for details. You can ALSO override Imlib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color renderers, and force it to use paletted di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s in higher bit depths by turning these render type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urning PaletteOverride on in the system or user's im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RT_PLAIN_TRUECOL is used for all higher bit depths (Im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allow this mode to be set if the depth is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8 bit). This s a fast renderer that provide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. RT_DITHER_TRUECOL is an even higher quality re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nly has effect in 15 and 16 bit depths. It dith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modes to provide the highest quality images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urned on by the HighQuality option in the user's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Imlib_set_render_type(ImlibData *id, int rend_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gdk_imlib_set_render_type(gint rend_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ets the render type to rend_type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above listed render types. This is op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lib will default to settings provided by the user,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erver. This is primarily here,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lib_get_render_type or gdk_imlib_get_render_typ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e tweaking by applications of Imlib's rendering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mlib_load_colors(ImlibData *id, char *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nt gdk_imlib_load_colors(char *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loads the named palette file (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lib_init). It is advised to call Imlib_free_col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k_imlib_free_colors first before calling this.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nge effects when changing palettes "on the fly" i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. All pixmaps should be re-rendered to inherit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libImage *Imlib_load_image(ImlibData *id, char *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kImlibImage *gdk_imlib_load_image(char *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loads the named file and returns a pointer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structure. Imlib will first check to see if th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numbers defining it as a file Imlib can natively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ttempt to read it. If Imlib doesn't recognise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, or certain native loaders have not been compile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fall back to asking Imagemagick's convert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the image into a PPM format image for Imlib to rea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doesn't work, Imlib will call on the NETPBM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vert the image to a PPM for Imlib to read. If this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lib gives up and returns NULL. Imlib does not cre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s in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lib can, if all native loaders are compiled in, read JP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, PPM, PGM, XPM, PNG, TIFF and EIM image formats. GIF, P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M, TIFF and EIM images all retain their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when being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mlib_best_color_match(ImlibData *id, int *r, int *g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nt gdk_imlib_best_color_match(gint *r, gint *g, gint *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ender type is a truecolor one, Imlib returns a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that is the closest match to the requested RGB value (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eing in the range of 0-255). This will normally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. If using a palette render type, Imlib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st match to the allocated palette and the rgb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the actual RGB value of the color returned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returns the pixel value of thi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mlib_render(ImlibData *id, ImlibImage *image, int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he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nt gdk_imlib_render(GdkImlibImage *image, gint width, 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nder the image pointed to by image into a pixma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ined width and height. If the imag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arency, a mask will also be rendered.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ed form the image using the functions below.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maps were already existant in the image, these ar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re-rendering the image. If Imlib was unabl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 to render the Image to that pixmap, it will return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it will retur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map Imlib_copy_image(ImlibData *id, ImlibImage 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kPixmap *gdk_imlib_copy_image(GdkImlibImage 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returns a copy of the image pixmap.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if you wish to modify the pixmap itself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oing any drawing on it. Do NOT use the move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map that will be modified later. You can mak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of the pixmap by calling this function repeatedly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map was rendered it will return 0 or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map Imlib_copy_mask(ImlibData *id, ImlibImage 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kBitmap *gdk_imlib_copy_mask(GdkImlibImage 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Imlib_copy_image or gdk_imlib_copy_imag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returns the mask for the image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arency, or no mask was rendered, it returns 0, or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map Imlib_move_image(ImlibData *id, ImlibImage 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kPixmap *gdk_imlib_move_image(GdkImlibImage 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turns the rendered pixmap from the image struc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mage pixmap (setting it to 0 or NULL)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structure. If you do not need to modify the pixmap - 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use it, this is the function you should call. It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Imlib_copy_image or gdk_imlib_copy_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map Imlib_move_mask(ImlibData *id, ImlibImage 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kBitmap *gdk_imlib_move_mask(GdkImlibImage 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Imlib_move_image or gdk_imlib_move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eturns the mask for the render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Imlib_destroy_image(ImlibData *id, ImlibImage 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gdk_imlib_destroy_image(GdkImlibImage 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stroys the Image structure, making it invali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s the reference count on that image and if at zer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s the cache. Once the cache fills and this image g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ldest part of the cache, it will be freed when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s its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Imlib_kill_image(ImlibData *id, ImlibImage 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gdk_imlib_kill_image(GdkImlibImage 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es the same as Imlib_destroy_im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k_imlib_destroy_image but forces it to be fre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its reference count hits zero - ie it does not ha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Imlib_free_colors(ImlibData *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gdk_imlib_free_color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rees the current colormap used by Imlib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 in it, setting the color count to zero. It is no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 to go rendering anything in an 8-bit display if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Imlib_free_pixmap(ImlibData *id, Pixmap pixm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gdk_imlib_free_pixmap(GdkPixmap *pixm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rees the pixmap pointed to - reducing its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1. If the count is zero it enters the cache and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s filled and the pixmap is too old, it is fre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use this function for ALL pixmaps generated by Imlib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use it on Pixmaps not generated by Imlib and it wil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as normal. This function ALSO frees (or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count) on the associated mask pixmap for tha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map, if there is a mask, so you do not need to free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Imlib_get_image_border(ImlibData *id, ImlibImage *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libBorder *bor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gdk_imlib_get_image_border(GdkImlibImage *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kImlibBorder *bor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the image's border attribu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Imlib_set_image_border(ImlibData *id, ImlibImage *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libBorder *bor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gdk_imlib_set_image_border(GdkImlibImage *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kImlibBorder *bor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ets the image's border attributes to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rde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Imlib_get_image_shape(ImlibData *id, ImlibImage *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libColor *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gdk_imlib_get_image_shape(GdkImlibImage *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kImlibColor *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the color of the transparent colo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- if there is no transparent color the RGB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et to -1, otherwise they are set to the RGB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Imlib_set_image_shape(ImlibData *id, ImlibImage *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libColor *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gdk_imlib_set_image_shape(GdkImlibImage *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kImlibColor *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ets the transparent color to the RGB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 structure. If any of these are -1, transparenc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mage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mlib_save_image_to_eim(ImlibData *id, ImlibImage *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nt gdk_imlib_save_image_to_eim(GdkImlibImage *image,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aves the image into an EIM format image. 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format is currently under construction. Please com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mlib_add_image_to_eim(ImlibData *id, ImlibImage *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nt gdk_imlib_add_image_to_eim(GdkImlibImage *image,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adds the image into an EIM file tha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. EIM image format is currently under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me back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mlib_save_image_to_ppm(ImlibData *id, ImlibImage *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nt gdk_imlib_save_image_to_ppm(GdkImlibImage *image,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aves the current image as a binary format 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If it is successful, it returns 1, otherwis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mlib_load_file_to_pixmap(ImlibData *id, char *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map *pmap, Pixmap *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nt gdk_imlib_load_file_to_pixmap(char *filename, Gdk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pmap, GdkBitmap **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macro function that does the following. It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image file, and sets the pmap and mask variab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pixmap and mask pixmaps that are rendered at the ima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size. It returns 1 if successful and 0 if the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der do not succeed. It frees the image after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maps should be freed by Imlib_free_pixma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k_imlib_free_pixmap. This is a nigh identical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mReadFileToPixmap or gdk_pixmap_create_from_x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Imlib_set_image_modifier(ImlibData *id, ImlibImage *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libColorModifier *mo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gdk_imlib_set_image_modifier(GdkImlibImage *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kImlibColorModifier *mo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ets the image's brightness, contrast and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to those defined in the mod structure.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render the image to make this have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Imlib_set_image_red_modifier(ImlibData *id, Imli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im, ImlibColorModifier *mo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gdk_imlib_set_image_red_modifier(GdkImlibImage *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kImlibColorModifier *mo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ets the image's red channel brightness,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amma settings to those defined in the mod structu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re-render the image to make this have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Imlib_set_image_green_modifier(ImlibData *id, Imli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im, ImlibColorModifier *mo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gdk_imlib_set_image_green_modifier(GdkImlibImage *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kImlibColorModifier *mo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ets the image's green channel brigh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st and gamma settings to those defined in the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 You need to re-render the image to make thi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Imlib_set_image_blue_modifier(ImlibData *id, Imli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im, ImlibColorModifier *mo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gdk_imlib_set_image_blue_modifier(GdkImlibImage *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kImlibColorModifier *mo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ets the image's blue channel brigh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st and gamma settings to those defined in the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 You need to re-render the image to make thi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Imlib_get_image_modifier(ImlibData *id, ImlibImage *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libColorModifier *mo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gdk_imlib_get_image_modifier(GdkImlibImage *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kImlibColorModifier *mo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the image's current modifier sett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Imlib_get_image_red_modifier(ImlibData *id, Imli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im, ImlibColorModifier *mo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gdk_imlib_get_image_red_modifier(GdkImlibImage *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kImlibColorModifier *mo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the image's red channel modifi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o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Imlib_get_image_green_modifier(ImlibData *id, Imli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im, ImlibColorModifier *mo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gdk_imlib_get_image_green_modifier(GdkImlibImage *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kImlibColorModifier *mo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the image's green channel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in the mo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Imlib_get_image_blue_modifier(ImlibData *id, Imli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im, ImlibColorModifier *mo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gdk_imlib_get_image_blue_modifier(GdkImlibImage *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kImlibColorModifier *mo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the image's blue channel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in the mo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Imlib_set_image_red_curve(ImlibData *id, ImlibImage *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*mo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gdk_imlib_set_image_red_curve(GdkImlibImage *im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mo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ets the mapping table curve for the r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ontents of the array pointer to by mod, which is a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array of unsigned char values tha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value=mod[value]. This overrides the current modifi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by any gamma, brightness or contras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Imlib_set_image_green_curve(ImlibData *id, ImlibImage *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*mo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gdk_imlib_set_image_green_curve(GdkImlibImage *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*mo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ets the mapping table curve for th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to the contents of the array pointer to by mo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256 element array of unsigned char values tha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value=mod[value]. This overrides the current modifi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by any gamma, brightness or contras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Imlib_set_image_blue_curve(ImlibData *id, ImlibImage *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*mo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gdk_imlib_set_image_blue_curve(GdkImlibImage *im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mo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ets the mapping table curve for the blu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ontents of the array pointer to by mod, which is a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array of unsigned char values tha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value=mod[value]. This overrides the current modifi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by any gamma, brightness or contras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Imlib_get_image_red_curve(ImlibData *id, ImlibImage *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*mo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gdk_imlib_set_image_red_curve(GdkImlibImage *im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mo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the current red channel mapp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ve by copying its contents into the 256 element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's pointed to by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Imlib_get_image_green_curve(ImlibData *id, ImlibImage *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*mo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gdk_imlib_get_image_green_curve(GdkImlibImage *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*mo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the current green channel mapp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ve by copying its contents into the 256 element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's pointed to by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Imlib_get_image_blue_curve(ImlibData *id, ImlibImage *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*mo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gdk_imlib_get_image_blue_curve(GdkImlibImage *im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mo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the current blue channel mapp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ve by copying its contents into the 256 element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's pointed to by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Imlib_apply_modifiers_to_rgb(ImlibData *id, Imli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i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gdk_imlib_apply_modifiers_to_rgb(GdkImlibImage *i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takes all the current RGB mapping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s the original 24-bit RGB data to match. This di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ched pixmaps of that image, and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render the image for it to take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Imlib_changed_image(ImlibData *id, ImlibImage *i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gdk_imlib_changed_image(GdkImlibImage *i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go and modify the image's RGB data yourself via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, once finished and before rendering any more pix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call this function to inform Imlib tha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image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Imlib_apply_image(ImlibData *id, ImlibImage *im,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gdk_imlib_apply_image(GdkImlibImage *im, GdkWindow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takes an image, renders it at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specified as p, sets the window's background pixm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his rendered pixmap, and sets the window's shape ma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e mask for the image if it has any transparency. It f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pixmaps af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Imlib_paste_image(ImlibData *id, ImlibImage *im, Window 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x, int y, int w, int 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gdk_imlib_paste_image(GdkImlibImage *im, GdkWindow *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nt x, gint y, gint w, gint 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stes a pixmap of the image at the x,y co-ordin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wable p (which can be either a window or a pixmap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the shape mask to determine which pixels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n. It is effectively like pasting the image at that siz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location. Both the pixmap and the mask are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Imlib_paste_image_border(ImlibData *id, ImlibImage *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, int x, int y, int w, int 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gdk_imlib_paste_image_border(GdkImlibImage *im, Gdk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, gint x, gint y, gint w, gint 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orks just like Imlib_paste_im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k_imlib_paste_image, but only pastes the bord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. This is handy if the image is being used to define b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s on a button for maximum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Imlib_flip_image_horizontal(ImlibData *id, Imli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i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gdk_imlib_flip_image_horizontal(GdkImlibImage *i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lips the RGB data in an image horizontally.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render the image for it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Imlib_flip_image_vertical(ImlibData *id, ImlibImage *i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gdk_imlib_flip_image_vertical(GdkImlibImage *i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lips the RGB data in an image vertically.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render the image for it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Imlib_rotate_image(ImlibData *id, ImlibImage *im, int 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gdk_imlib_rotate_image(GdkImlibImage *im, gint 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currently is a bit of a misnomer. It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 parameter - it merely mirrors the image about a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going from the top-left to the bottom right at 45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effectively rotates the image, combined with f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ly and vertically this can be used to giv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rientation in steps of 90 degrees. This function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work (it must use the d parameter to work out which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 and how much - 1 rotates clockwise, -1 counter-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90 degrees, 2 or -2 180 degrees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libImage *Imlib_create_image_from_data(ImlibData *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*data, unsigned char *alpha, int w, int 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kImlibImage *gdk_imlib_create_image_from_data(un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data, unsigned char *alpha, gint w, gint 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take a pointer to 24-bit RGB data (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GBRGBRGB) and creates an image of size w x h out of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hen be used by Imlib's routines for rendering.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lpha data is currently unused and is ther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. If successful it returns a pointer to the image, or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unsuccessful. The data pointed to is copied into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you may free or destroy this original data o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t as you see fit without affecting Imlib's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libImage *Imlib_clone_image(ImlibData *id, ImlibImage *i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kImlibImage *gdk_imlib_clone_image(GdkImlibImage *i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makes a duplicate copy of the image poin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nsuccessful it returns NULL, otherwise it return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libImage *Imlib_clone_scaled_image(ImlibData *id, Imli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im, int w, int 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kImlibImage *gdk_imlib_clone_scaled_image(GdkImlibImage *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, int 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creates a duplicate image scaled to the size w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of the image pointed to - the 24-bit data is what is sc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 it returns a pointer to the new image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mlib_get_fallback(ImlibData *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nt gdk_imlib_get_fallba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gets the status of ImageMagick and NETP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back mechanisms. 1 means they are active, 0 mean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Imlib_set_fallback(ImlibData *id, int fall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gdk_imlib_set_fallback(gint fall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ets the state of the ImageMagick and NETP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back mechanisms. 1 makes them active, 0 deactiva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*Imlib_get_visual(ImlibData *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kVisual *gdk_imlib_get_visu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the Visual that Imlib has dec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ccoridng to imrc and XServer capab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map Imlib_get_colormap(ImlibData *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kColormap *gdk_imlib_get_colorma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the Colormap that Imlib has chose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s vi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Imlib_get_sysconfig(ImlibData *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har *gdk_imlib_get_sysconfi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a pointer to a copy of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imrc file. When finished you should free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libImage *Imlib_create_image_from_xpm_data(ImlibData *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kImlibImage *gdk_imlib_create_image_from_xpm_data(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creates an Imlib image out of an inlined X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(ie. #include "file.xpm"). data is the pointer to the X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nt gdk_imlib_data_to_pixmap(char **data, GdkPixmap **p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kBitmap **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mlib_data_to_pixmap(ImlibData *id, char **data,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map, Pixmap *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creates a pixmap (and optionally a mask)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pointed to by data. This data is in the form of an X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hat has been included into the source (eg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le.xpm"). If the XPM data has no transparency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0 or NULL. The pmap is set to the pixmap crea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fails 0 is returned, otherwise 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gdk_imlib_crop_image(GdkImlibImage *im, gint x, gint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nt w, gint 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Imlib_crop_image(ImlibData *id, ImlibImage *im, int x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, int w, int 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alled, this function will crop out the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-bit original image specified by the rectangle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-left corner at (x,y) and with width w and height 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els. These pixels are pixels in the original 24-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d in the image structure, not a scaled down or up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kImlibImage *gdk_imlib_crop_and_clone_image(GdkImli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im, gint x, gint y, gint w, gint 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libImage *Imlib_crop_and_clone_image(ImlibData *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libImage *im, int x, int y, int w, int 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alled, this function will crop out the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-bit original image specified by the rectangle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-left corner at (x,y) and with width w and height 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els. These pixels are pixels in the original 24-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d in the image structure, not a scaled down or up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 Instead of modifying the original, it make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and returns that. NULL is returned if the crop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gdk_imlib_best_color_get(GdkColor *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gdk_imlib only API call, as much of GTK and GDK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kColor structs around, and so Imlbi will fill the pixe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GdkColro and set the red, green and blue memb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form Imlib's palette (unless it is in 15bpp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lette remapping sin't forced), thus conserv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ver possible. In truecolor and higher it will giv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nt gdk_imlib_save_image(GdkImlibImage *im, char *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kImlibSaveInfo *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mlib_save_image(ImlibData *id, ImlibImage *im, char *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libSaveInfo *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for those who want brain-dead sav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function. It will save the image pointed to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. The extension is used to determine filetype to save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saving as image.jpg will save as a jpeg, or sav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png will save as a png file etc. The info poin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in which case the image will be saved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if the format supports it. for example a jpe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ways be saved at 80% quality unless you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this structre and set the quality member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0 to 256, 256 being 100% quality, 0 being 0% quality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 images use this member. The other members of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are used for postscript saving, so if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as a postscript, file set the members in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aling member is a value, with 1024 meaning "sca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to maximum size on paper", 512 meaning "half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" and 0 meaning zero size. you can use larger valu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will be clipped to the border of your pap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member is either 0 or 1 1 meaning save as color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 save as grayscale. the x and yjustification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 justification in the x and y directions (on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to the bottom-left of the page) - 1024 meaning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p justify, 0 meaning left or bottom justify. Us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between (like 512,512) will give center justification 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tions in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ge_size member can be one of PAGE_SIZE_EXECU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_SIZE_LETTER, PAGE_SIZE_LEGAL, PAGE_SIZE_A4, PAGE_SIZE_A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_SIZE_A5, or PAGE_SIZE_FOLIO. This specifies the p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ostscrip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kImlibImage *gdk_imlib_create_image_from_drawable(Gdk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gwin, GdkBitmap *gmask, int x, int y, int width, int he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libImage *Imlib_create_image_from_drawable(ImlibData *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able win, Pixmap mask, int x, int y, int width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create an Imlib Image out of an X draw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able (win or gwin) is either a pixmap or a window.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mask pixmap (optional for creating the mask for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unused - reserved for future use). X, y,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 describe a rectangle inside the drawable (x, and 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to the drawable's top-left corner). This func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will return a pointer to an image (NOTE to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 - this function internally performs server grab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if you had a grab before this function you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it afterwards. This is necessary to avoid rac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uld kill your client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