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from_shape(display, 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from_glyph(display, face_font, mask_font, face, mask, 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display, pmap, mask, fg, bg[, xhot, yho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