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ɥ��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win, area, [transient, resizable, visual])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ɥ�����ƥ���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: 1 Rec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ΰ</w:t>
      </w:r>
      <w:r>
        <w:rPr/>
        <w:t xml:space="preserve">衣 </w:t>
      </w:r>
      <w:r>
        <w:rPr/>
        <w:t>Window Manager �ˤ�äƤϰ��</w:t>
      </w:r>
      <w:r>
        <w:rPr/>
        <w:t>֤</w:t>
      </w:r>
      <w:r>
        <w:rPr/>
        <w:t>λ����̵�</w:t>
      </w:r>
      <w:r>
        <w:rPr/>
        <w:t>뤹�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⤷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ent : true �</w:t>
      </w:r>
      <w:r>
        <w:rPr>
          <w:rtl w:val="true"/>
        </w:rPr>
        <w:t>ޤ</w:t>
      </w:r>
      <w:r>
        <w:rPr/>
        <w:t xml:space="preserve">���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ƥ�����ɥ������Ū���������������ɥ��Ǥ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true ����</w:t>
      </w:r>
      <w:r>
        <w:rPr/>
        <w:t>ꤹ��</w:t>
      </w:r>
      <w:r>
        <w:rPr/>
        <w:t>ȡ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ɥ����Ф��ư��</w:t>
      </w:r>
      <w:r>
        <w:rPr/>
        <w:t>֤</w:t>
      </w:r>
      <w:r>
        <w:rPr/>
        <w:t>䥿���</w:t>
      </w:r>
      <w:r>
        <w:rPr/>
        <w:t>ȥ�С�������Ԥ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櫓�</w:t>
      </w:r>
      <w:r>
        <w:rPr/>
        <w:t>ǡ� transient �� true ����</w:t>
      </w:r>
      <w:r>
        <w:rPr/>
        <w:t>ꤷ���</w:t>
      </w:r>
      <w:r>
        <w:rPr/>
        <w:t>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able �λ���˴</w:t>
      </w:r>
      <w:r>
        <w:rPr>
          <w:rtl w:val="true"/>
        </w:rPr>
        <w:t>ؤ</w:t>
      </w:r>
      <w:r>
        <w:rPr/>
        <w:t>�</w:t>
      </w:r>
      <w:r>
        <w:rPr/>
        <w:t>餺���桼���</w:t>
      </w:r>
      <w:r>
        <w:rPr/>
        <w:t>ˤ�</w:t>
      </w:r>
      <w:r>
        <w:rPr/>
        <w:t>륦����</w:t>
      </w:r>
      <w:r>
        <w:rPr/>
        <w:t>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ѹ��ϤǤ��ʤ��ʤ</w:t>
      </w:r>
      <w:r>
        <w:rPr/>
        <w:t>롣�</w:t>
      </w:r>
      <w:r>
        <w:rPr/>
        <w:t>ǥե�����ͤ� fals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able : true �</w:t>
      </w:r>
      <w:r>
        <w:rPr>
          <w:rtl w:val="true"/>
        </w:rPr>
        <w:t>ޤ</w:t>
      </w:r>
      <w:r>
        <w:rPr/>
        <w:t xml:space="preserve">���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桼���</w:t>
      </w:r>
      <w:r>
        <w:rPr/>
        <w:t>ˤ�</w:t>
      </w:r>
      <w:r>
        <w:rPr/>
        <w:t>륦����</w:t>
      </w:r>
      <w:r>
        <w:rPr/>
        <w:t>ɥ��Υ����� (width, height) �ѹ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뤫�</w:t>
      </w:r>
      <w:r>
        <w:rPr/>
        <w:t>ɤ����� ������ɥ��</w:t>
      </w:r>
      <w:r>
        <w:rPr>
          <w:rtl w:val="true"/>
        </w:rPr>
        <w:t>ޥ͡</w:t>
      </w:r>
      <w:r>
        <w:rPr/>
        <w:t>�����</w:t>
      </w:r>
      <w:r>
        <w:rPr/>
        <w:t>ϡ��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ɥ������򡤤���Ȥ</w:t>
      </w:r>
      <w:r>
        <w:rPr/>
        <w:t>狼��褦���</w:t>
      </w:r>
      <w:r>
        <w:rPr/>
        <w:t>ѹ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ʤ� ( �</w:t>
      </w:r>
      <w:r>
        <w:rPr/>
        <w:t>㤨�</w:t>
      </w:r>
      <w:r>
        <w:rPr/>
        <w:t>С��</w:t>
      </w:r>
      <w:r>
        <w:rPr/>
        <w:t>ꥵ�����</w:t>
      </w:r>
      <w:r>
        <w:rPr>
          <w:rtl w:val="true"/>
        </w:rPr>
        <w:t>ܥ</w:t>
      </w:r>
      <w:r>
        <w:rPr/>
        <w:t>����</w:t>
      </w:r>
      <w:r>
        <w:rPr/>
        <w:t>ɽ�����ʤ��Ȥ� 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ե�����ͤ� fals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: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ɥ��� Visual ���Ϥ���ϵ��ˤ��ʤ��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Ĥ��</w:t>
      </w:r>
      <w:r>
        <w:rPr/>
        <w:t>롣�</w:t>
      </w:r>
      <w:r>
        <w:rPr/>
        <w:t>ǥ����</w:t>
      </w:r>
      <w:r>
        <w:rPr>
          <w:rtl w:val="true"/>
        </w:rPr>
        <w:t>ץ</w:t>
      </w:r>
      <w:r>
        <w:rPr/>
        <w:t>쥤���</w:t>
      </w:r>
      <w:r>
        <w:rPr/>
        <w:t>Ĥ���Ȥ��ˤϡ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? : true �</w:t>
      </w:r>
      <w:r>
        <w:rPr>
          <w:rtl w:val="true"/>
        </w:rPr>
        <w:t>ޤ</w:t>
      </w:r>
      <w:r>
        <w:rPr/>
        <w:t xml:space="preserve">���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���Ƥ����� true �� hide ���Ƥ����� false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</w:t>
      </w:r>
      <w:r>
        <w:rPr>
          <w:rtl w:val="true"/>
        </w:rPr>
        <w:t>ط</w:t>
      </w:r>
      <w:r>
        <w:rPr/>
        <w:t>ʿ��ǥ��</w:t>
      </w:r>
      <w:r>
        <w:rPr/>
        <w:t>ꥢ���롣�</w:t>
      </w:r>
      <w:r>
        <w:rPr>
          <w:rtl w:val="true"/>
        </w:rPr>
        <w:t>ط</w:t>
      </w:r>
      <w:r>
        <w:rPr/>
        <w:t>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ref:background=(bg)% �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area(area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ΰ�����</w:t>
      </w:r>
      <w:r>
        <w:rPr>
          <w:rtl w:val="true"/>
        </w:rPr>
        <w:t>ط</w:t>
      </w:r>
      <w:r>
        <w:rPr/>
        <w:t>ʿ��ǥ��</w:t>
      </w:r>
      <w:r>
        <w:rPr/>
        <w:t>ꥢ���롣�</w:t>
      </w:r>
      <w:r>
        <w:rPr>
          <w:rtl w:val="true"/>
        </w:rPr>
        <w:t>ط</w:t>
      </w:r>
      <w:r>
        <w:rPr/>
        <w:t>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ref:background=(bg)% �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: 1 Rect or 4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ΰ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area(dest, gc, area [, moveto]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ΰ����ʣ�̤��</w:t>
      </w:r>
      <w:r>
        <w:rPr/>
        <w:t xml:space="preserve">롣 </w:t>
      </w:r>
      <w:r>
        <w:rPr/>
        <w:t>ʣ����Ȥ��ơ��</w:t>
      </w:r>
      <w:r>
        <w:rPr/>
        <w:t>ۤ</w:t>
      </w:r>
      <w:r>
        <w:rPr/>
        <w:t>ʤ</w:t>
      </w:r>
      <w:r>
        <w:rPr/>
        <w:t>륦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���Υ�����ɥ��� copy_area ��ƤӽФ�������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̤˻Ȥ� Graphic Con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: 1 Rec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��ΰ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 : 1 Poin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Ž��Ĥ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=(title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Υ����ȥ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(x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θ��</w:t>
      </w:r>
      <w:r>
        <w:rPr>
          <w:rtl w:val="true"/>
        </w:rPr>
        <w:t>ߤ</w:t>
      </w:r>
      <w:r>
        <w:rPr/>
        <w:t xml:space="preserve">� </w:t>
      </w:r>
      <w:r>
        <w:rPr/>
        <w:t>x ��ɸ����� ( Ϳ���� ) ������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ɥ��κ��</w:t>
      </w:r>
      <w:r>
        <w:rPr/>
        <w:t>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(y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θ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 ( Ϳ���� ) ������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ɥ��κ��</w:t>
      </w:r>
      <w:r>
        <w:rPr/>
        <w:t>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(width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����� ( Ϳ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=(height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ι⤵����� ( Ϳ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_wid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_width=(width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( Ϳ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: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=(rect) :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ΰ��</w:t>
      </w:r>
      <w:r>
        <w:rPr/>
        <w:t>֤��</w:t>
      </w:r>
      <w:r>
        <w:rPr/>
        <w:t xml:space="preserve">礭������ </w:t>
      </w:r>
      <w:r>
        <w:rPr/>
        <w:t>Rect ����� ( Ϳ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ԥ����</w:t>
      </w:r>
      <w:r>
        <w:rPr/>
        <w:t>뤢����</w:t>
      </w:r>
      <w:r>
        <w:rPr/>
        <w:t>Υӥåȿ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=(pixel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ط</w:t>
      </w:r>
      <w:r>
        <w:rPr/>
        <w:t>ʿ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͡� %mref:Display.alloc_color%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_pixel=(pixel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ط</w:t>
      </w:r>
      <w:r>
        <w:rPr/>
        <w:t>ʿ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͡� %mref:Display.alloc_color%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xbm(filename) :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m �ե�������ɤ</w:t>
      </w:r>
      <w:r>
        <w:rPr/>
        <w:t>߹��</w:t>
      </w:r>
      <w:r>
        <w:rPr>
          <w:rtl w:val="true"/>
        </w:rPr>
        <w:t>ࡣ</w:t>
      </w:r>
      <w:r>
        <w:rPr/>
        <w:t xml:space="preserve"> </w:t>
      </w:r>
      <w:r>
        <w:rPr/>
        <w:t>xbm �ե�����ν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ref:Pixmap.write_xbm%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_mask(mask) :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������ڤ</w:t>
      </w:r>
      <w:r>
        <w:rPr/>
        <w:t>��</w:t>
      </w:r>
      <w:r>
        <w:rPr/>
        <w:t>롣�</w:t>
      </w:r>
      <w:r>
        <w:rPr/>
        <w:t>ͳѤ��ʤ�������ɥ�����Τ˻Ȥ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򤽤</w:t>
      </w:r>
      <w:r>
        <w:rPr/>
        <w:t>Τ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: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=(cursor) 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ꤹ�</w:t>
      </w:r>
      <w:r>
        <w:rPr/>
        <w:t>롣���򤽤</w:t>
      </w:r>
      <w:r>
        <w:rPr/>
        <w:t>Τ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: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=(icon) :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ꤹ�</w:t>
      </w:r>
      <w:r>
        <w:rPr/>
        <w:t>롣���򤽤</w:t>
      </w:r>
      <w:r>
        <w:rPr/>
        <w:t>Τ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: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mage(area) :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᡼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: 1 Rec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_image(image, gc, area[, moveto]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᡼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̤˻Ȥ� Graphic Cont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: 1 Rec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ʣ���ΰ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 : 1 Point or 2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Ž��Ĥ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sug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window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Window#new_window(args)% �� %mref:Window.new(win, args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pixmap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Window#new_pixmap(args)% �� %mref:Pixmap.new(win, args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gc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Window#new_gc(args)% �� %mref:GraphicContext.new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)%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im : Input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:Window#new_im(args)% �� %mref:InputMethod.new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)%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(event_name) do inline_callba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name ���б����</w:t>
      </w:r>
      <w:r>
        <w:rPr/>
        <w:t>륤�</w:t>
      </w:r>
      <w:r>
        <w:rPr/>
        <w:t>٥</w:t>
      </w:r>
      <w:r>
        <w:rPr/>
        <w:t>�</w:t>
      </w:r>
      <w:r>
        <w:rPr/>
        <w:t>Ȥ����� inline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¹Ԥ��</w:t>
      </w:r>
      <w:r>
        <w:rPr/>
        <w:t xml:space="preserve">롣 </w:t>
      </w:r>
      <w:r>
        <w:rPr/>
        <w:t>inline_callback �ΰ��� �б����� Event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xpo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tton_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tton_rel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ter_no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eave_no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_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_rel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otion_no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Ĥ����</w:t>
      </w:r>
      <w:r>
        <w:rPr>
          <w:rtl w:val="true"/>
        </w:rPr>
        <w:t>׵</w:t>
      </w:r>
      <w:r>
        <w:rPr/>
        <w:t xml:space="preserve">� </w:t>
      </w:r>
      <w:r>
        <w:rPr/>
        <w:t>(X: WM_DELETE_MESSAGE) 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ƤФ��᥽�åɡ��������Ǥϲ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d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��</w:t>
      </w:r>
      <w:r>
        <w:rPr/>
        <w:t>褷���</w:t>
      </w:r>
      <w:r>
        <w:rPr/>
        <w:t>Ȥ��ƤФ��᥽�åɡ��������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Expo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_press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��ƤФ��᥽�åɡ��������Ǥ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Butto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_release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����ܥ</w:t>
      </w:r>
      <w:r>
        <w:rPr/>
        <w:t>����</w:t>
      </w:r>
      <w:r>
        <w:rPr/>
        <w:t>Υ�����Ȥ��ƤФ��᥽�åɡ��������Ǥ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Butto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_notify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����ݥ</w:t>
      </w:r>
      <w:r>
        <w:rPr/>
        <w:t>��󥿤�������</w:t>
      </w:r>
      <w:r>
        <w:rPr/>
        <w:t>ɥ�����ä��Ȥ��ƤФ��᥽�å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Ǥϲ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Crossing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_notify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����ݥ</w:t>
      </w:r>
      <w:r>
        <w:rPr/>
        <w:t>��󥿤�������</w:t>
      </w:r>
      <w:r>
        <w:rPr/>
        <w:t>ɥ�����Ф��Ȥ��ƤФ��᥽�å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Ǥϲ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Crossing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press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򲡤����</w:t>
      </w:r>
      <w:r>
        <w:rPr/>
        <w:t>Ȥ��ƤФ��᥽�åɡ��������Ǥϲ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release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Υ�����Ȥ��ƤФ��᥽�åɡ��������Ǥϲ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_notify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ޥ</w:t>
      </w:r>
      <w:r>
        <w:rPr/>
        <w:t>�����</w:t>
      </w:r>
      <w:r>
        <w:rPr/>
        <w:t>ư�������Ȥ��ƤФ��᥽�åɡ��������Ǥ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Motion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(event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����</w:t>
      </w:r>
      <w:r>
        <w:rPr/>
        <w:t>֤����</w:t>
      </w:r>
      <w:r>
        <w:rPr/>
        <w:t>Ȥ��ƤФ��᥽�åɡ��������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: Configur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otion_events(start, stop) : Array of Time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��ǥ</w:t>
      </w:r>
      <w:r>
        <w:rPr>
          <w:rtl w:val="true"/>
        </w:rPr>
        <w:t>ޥ</w:t>
      </w:r>
      <w:r>
        <w:rPr/>
        <w:t>�����</w:t>
      </w:r>
      <w:r>
        <w:rPr/>
        <w:t>ư������ TimeCoord �����</w:t>
      </w:r>
      <w:r>
        <w:rPr/>
        <w:t>졤�</w:t>
      </w:r>
      <w:r>
        <w:rPr/>
        <w:t>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ߤ</w:t>
      </w:r>
      <w:r>
        <w:rPr/>
        <w:t>����</w:t>
      </w:r>
      <w:r>
        <w:rPr/>
        <w:t xml:space="preserve">롣����� </w:t>
      </w:r>
      <w:r>
        <w:rPr/>
        <w:t>start, stop �����</w:t>
      </w:r>
      <w:r>
        <w:rPr/>
        <w:t>ॹ����</w:t>
      </w:r>
      <w:r>
        <w:rPr>
          <w:rtl w:val="true"/>
        </w:rPr>
        <w:t>״֤</w:t>
      </w:r>
      <w:r>
        <w:rPr/>
        <w:t>˺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Coord 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</w:t>
      </w:r>
      <w:r>
        <w:rPr>
          <w:rtl w:val="true"/>
        </w:rPr>
        <w:t>ץ</w:t>
      </w:r>
      <w:r>
        <w:rPr/>
        <w:t>쥤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�����ɥ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: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᥽�</w:t>
      </w:r>
      <w:r>
        <w:rPr/>
        <w:t>å�̾�� ID �򥭡��Ȥ���������Хå� proc �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ĥϥå�����</w:t>
      </w:r>
      <w:r>
        <w:rPr/>
        <w:t>֤���������������</w:t>
      </w:r>
      <w:r>
        <w:rPr/>
        <w:t>뤳�</w:t>
      </w:r>
      <w:r>
        <w:rPr/>
        <w:t>Ȥǡ����</w:t>
      </w:r>
      <w:r>
        <w:rPr/>
        <w:t>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ƸƤӽФ� proc ����ä����</w:t>
      </w:r>
      <w:r>
        <w:rPr/>
        <w:t>ꡤ�</w:t>
      </w:r>
      <w:r>
        <w:rPr/>
        <w:t>ɲä�����Ǥ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