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��ɸ��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x, y) : Poi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x y ��ɸ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��ɸ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(x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��ɸ��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��ɸ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(y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��ɸ��Ϳ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