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Xlib -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ͳѷ��ɽ��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x, y, width, height) : Rect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ͳѷ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�ɸ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(x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�ɸ�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��ɸ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(y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��ɸ��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(width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=(height) :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⤵��</w:t>
      </w:r>
      <w:r>
        <w:rPr/>
        <w:t>Ϳ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