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tle: Ruby-Xlib - Butto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: Kazuhiro Yoshi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lto: moriq.kazuhiro@nifty.ne.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method_switch=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Butto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Butto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1. struct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me : Fix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