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��ɽ�����</w:t>
      </w:r>
      <w:r>
        <w:rPr/>
        <w:t xml:space="preserve">饹�� </w:t>
      </w:r>
      <w:r>
        <w:rPr/>
        <w:t>Xlib.h ��������Ƥ��� Visual ��¤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åѡ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: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clas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s : St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