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GUI-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y GUI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il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s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UI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UI simpl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tml:&lt;a href="rgui-tutorial.html"&gt;RGUI Tutorial&lt;/a&gt;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